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ноября  2012 года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     №  106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работка  генеральных планов, правил землепользова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, проектов планировки и межевания территор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ля жилищного строительства и строительства нежилых объект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том числе с определением площадок  для  инвестици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 в Варненском муниципальном рай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- 2020 годы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целевую Программу «Разработка  генеральных планов, правил землепользования и застройки, проектов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на 2012 - 2020 годы»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заместителя Главы Варненского муниципального района по строительству и ЖКХ Парфёнова Е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С.В.Маклаков</w:t>
      </w:r>
    </w:p>
    <w:sectPr>
      <w:type w:val="nextPage"/>
      <w:pgSz w:w="11906" w:h="16838"/>
      <w:pgMar w:left="1134" w:right="9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4:00Z</dcterms:created>
  <dc:creator>Татьяна</dc:creator>
  <dc:description/>
  <cp:keywords/>
  <dc:language>en-US</dc:language>
  <cp:lastModifiedBy>Julia</cp:lastModifiedBy>
  <cp:lastPrinted>2012-12-25T17:43:00Z</cp:lastPrinted>
  <dcterms:modified xsi:type="dcterms:W3CDTF">2014-04-25T09:10:00Z</dcterms:modified>
  <cp:revision>175</cp:revision>
  <dc:subject/>
  <dc:title/>
</cp:coreProperties>
</file>